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943100</wp:posOffset>
                </wp:positionV>
                <wp:extent cx="3200400" cy="411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11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53pt;width:251.95pt;height:3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0">
                <wp:simplePos x="0" y="0"/>
                <wp:positionH relativeFrom="column">
                  <wp:posOffset>6972300</wp:posOffset>
                </wp:positionH>
                <wp:positionV relativeFrom="paragraph">
                  <wp:posOffset>1028700</wp:posOffset>
                </wp:positionV>
                <wp:extent cx="1200150" cy="628650"/>
                <wp:effectExtent l="81915" t="99695" r="0" b="151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2600">
                          <a:off x="0" y="0"/>
                          <a:ext cx="1200240" cy="628560"/>
                        </a:xfrm>
                        <a:custGeom>
                          <a:avLst/>
                          <a:gdLst>
                            <a:gd name="textAreaLeft" fmla="*/ 118800 w 680400"/>
                            <a:gd name="textAreaRight" fmla="*/ 493200 w 680400"/>
                            <a:gd name="textAreaTop" fmla="*/ 47520 h 356400"/>
                            <a:gd name="textAreaBottom" fmla="*/ 3088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8.95pt;margin-top:81pt;width:94.45pt;height:49.45pt;mso-wrap-style:none;v-text-anchor:middle;rotation:3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5880</wp:posOffset>
                </wp:positionH>
                <wp:positionV relativeFrom="paragraph">
                  <wp:posOffset>6395720</wp:posOffset>
                </wp:positionV>
                <wp:extent cx="857250" cy="410210"/>
                <wp:effectExtent l="123190" t="39370" r="939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97600">
                          <a:off x="0" y="0"/>
                          <a:ext cx="857160" cy="410040"/>
                        </a:xfrm>
                        <a:custGeom>
                          <a:avLst/>
                          <a:gdLst>
                            <a:gd name="textAreaLeft" fmla="*/ 84960 w 486000"/>
                            <a:gd name="textAreaRight" fmla="*/ 352440 w 486000"/>
                            <a:gd name="textAreaTop" fmla="*/ 30960 h 232560"/>
                            <a:gd name="textAreaBottom" fmla="*/ 201600 h 23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4pt;margin-top:503.55pt;width:67.45pt;height:32.25pt;mso-wrap-style:none;v-text-anchor:middle;rotation:13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2">
                <wp:simplePos x="0" y="0"/>
                <wp:positionH relativeFrom="column">
                  <wp:posOffset>248285</wp:posOffset>
                </wp:positionH>
                <wp:positionV relativeFrom="paragraph">
                  <wp:posOffset>6515100</wp:posOffset>
                </wp:positionV>
                <wp:extent cx="862330" cy="347980"/>
                <wp:effectExtent l="0" t="133350" r="22225" b="1054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89600">
                          <a:off x="0" y="0"/>
                          <a:ext cx="862200" cy="348120"/>
                        </a:xfrm>
                        <a:custGeom>
                          <a:avLst/>
                          <a:gdLst>
                            <a:gd name="textAreaLeft" fmla="*/ 85320 w 488880"/>
                            <a:gd name="textAreaRight" fmla="*/ 354600 w 488880"/>
                            <a:gd name="textAreaTop" fmla="*/ 26280 h 197280"/>
                            <a:gd name="textAreaBottom" fmla="*/ 17100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5pt;margin-top:512.95pt;width:67.85pt;height:27.35pt;mso-wrap-style:none;v-text-anchor:middle;rotation:21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66040" simplePos="0" locked="0" layoutInCell="0" allowOverlap="1" relativeHeight="23">
                <wp:simplePos x="0" y="0"/>
                <wp:positionH relativeFrom="column">
                  <wp:posOffset>334645</wp:posOffset>
                </wp:positionH>
                <wp:positionV relativeFrom="paragraph">
                  <wp:posOffset>876300</wp:posOffset>
                </wp:positionV>
                <wp:extent cx="1600200" cy="534035"/>
                <wp:effectExtent l="0" t="69850" r="0" b="3136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1800">
                          <a:off x="0" y="0"/>
                          <a:ext cx="1600200" cy="533880"/>
                        </a:xfrm>
                        <a:custGeom>
                          <a:avLst/>
                          <a:gdLst>
                            <a:gd name="textAreaLeft" fmla="*/ 155160 w 907200"/>
                            <a:gd name="textAreaRight" fmla="*/ 660960 w 907200"/>
                            <a:gd name="textAreaTop" fmla="*/ 40320 h 302760"/>
                            <a:gd name="textAreaBottom" fmla="*/ 262440 h 30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402" hR="21600" stAng="10800000" swAng="5400000"/>
                              <a:lnTo>
                                <a:pt x="12038" y="0"/>
                              </a:lnTo>
                              <a:arcTo wR="7402" hR="21600" stAng="-5400000" swAng="2646342"/>
                              <a:lnTo>
                                <a:pt x="21177" y="14400"/>
                              </a:lnTo>
                              <a:lnTo>
                                <a:pt x="17122" y="21600"/>
                              </a:lnTo>
                              <a:lnTo>
                                <a:pt x="12221" y="14400"/>
                              </a:lnTo>
                              <a:lnTo>
                                <a:pt x="14381" y="14400"/>
                              </a:lnTo>
                              <a:arcTo wR="7402" hR="21600" stAng="-2753658" swAng="-2259522"/>
                              <a:lnTo>
                                <a:pt x="9720" y="1086"/>
                              </a:lnTo>
                              <a:arcTo wR="7402" hR="21600" stAng="-5786820" swAng="-5013180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402" hR="21600" stAng="10800000" swAng="5400000"/>
                              <a:lnTo>
                                <a:pt x="7402" y="0"/>
                              </a:lnTo>
                              <a:arcTo wR="7402" hR="21600" stAng="-5400000" swAng="386820"/>
                              <a:lnTo>
                                <a:pt x="9720" y="1086"/>
                              </a:lnTo>
                              <a:arcTo wR="7402" hR="21600" stAng="-5786820" swAng="-501318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35pt;margin-top:69pt;width:125.95pt;height:42pt;mso-wrap-style:none;v-text-anchor:middle;rotation:33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96"/>
          <w:szCs w:val="96"/>
        </w:rPr>
        <w:t>The Coaching Cyc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909955</wp:posOffset>
                </wp:positionV>
                <wp:extent cx="218059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rade Level uses Data and Discussion to Select Course of Stu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71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rade Level uses Data and Discussion to Select Course of 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909955</wp:posOffset>
                </wp:positionV>
                <wp:extent cx="21805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lection of Professional R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71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lection of Professional 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0</wp:posOffset>
                </wp:positionV>
                <wp:extent cx="2286000" cy="2400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INQUI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Inquiry is par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f each step in the Collaborative Learning Cycle. This includes: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flectio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iscu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21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INQUI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Inquiry is par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f each step in the Collaborative Learning Cycle. This includes: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eflectio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eading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iscu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96355</wp:posOffset>
                </wp:positionH>
                <wp:positionV relativeFrom="paragraph">
                  <wp:posOffset>2052955</wp:posOffset>
                </wp:positionV>
                <wp:extent cx="1437640" cy="4089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e-conferenc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32.2pt;mso-wrap-distance-left:9.05pt;mso-wrap-distance-right:9.05pt;mso-wrap-distance-top:0pt;mso-wrap-distance-bottom:0pt;margin-top:161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re-confer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4955</wp:posOffset>
                </wp:positionH>
                <wp:positionV relativeFrom="paragraph">
                  <wp:posOffset>5024755</wp:posOffset>
                </wp:positionV>
                <wp:extent cx="1437640" cy="4089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e-conferenc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32.2pt;mso-wrap-distance-left:9.05pt;mso-wrap-distance-right:9.05pt;mso-wrap-distance-top:0pt;mso-wrap-distance-bottom:0pt;margin-top:395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re-confer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96355</wp:posOffset>
                </wp:positionH>
                <wp:positionV relativeFrom="paragraph">
                  <wp:posOffset>2738755</wp:posOffset>
                </wp:positionV>
                <wp:extent cx="2094865" cy="551815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monstration Lesson by Co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43.45pt;mso-wrap-distance-left:9.05pt;mso-wrap-distance-right:9.05pt;mso-wrap-distance-top:0pt;mso-wrap-distance-bottom:0pt;margin-top:215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monstration Lesson by Co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96355</wp:posOffset>
                </wp:positionH>
                <wp:positionV relativeFrom="paragraph">
                  <wp:posOffset>3538855</wp:posOffset>
                </wp:positionV>
                <wp:extent cx="2094865" cy="35179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briefing of Les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27.7pt;mso-wrap-distance-left:9.05pt;mso-wrap-distance-right:9.05pt;mso-wrap-distance-top:0pt;mso-wrap-distance-bottom:0pt;margin-top:278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briefing of Les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2055</wp:posOffset>
                </wp:positionH>
                <wp:positionV relativeFrom="paragraph">
                  <wp:posOffset>4224655</wp:posOffset>
                </wp:positionV>
                <wp:extent cx="2180590" cy="5803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scussion of Classroom Implem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332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iscussion of Classroom Imple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4855</wp:posOffset>
                </wp:positionH>
                <wp:positionV relativeFrom="paragraph">
                  <wp:posOffset>5596255</wp:posOffset>
                </wp:positionV>
                <wp:extent cx="2094865" cy="5518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monstration Lesson by Classroom Teac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43.45pt;mso-wrap-distance-left:9.05pt;mso-wrap-distance-right:9.05pt;mso-wrap-distance-top:0pt;mso-wrap-distance-bottom:0pt;margin-top:440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monstration Lesson by Classroom 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6396355</wp:posOffset>
                </wp:positionV>
                <wp:extent cx="2094865" cy="5803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briefing of Les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45.7pt;mso-wrap-distance-left:9.05pt;mso-wrap-distance-right:9.05pt;mso-wrap-distance-top:0pt;mso-wrap-distance-bottom:0pt;margin-top:503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briefing of Les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5596255</wp:posOffset>
                </wp:positionV>
                <wp:extent cx="2180590" cy="5803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scussion of Classroom Implem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44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iscussion of Classroom Imple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7345</wp:posOffset>
                </wp:positionH>
                <wp:positionV relativeFrom="paragraph">
                  <wp:posOffset>5024755</wp:posOffset>
                </wp:positionV>
                <wp:extent cx="1437640" cy="4089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re-conferenc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32.2pt;mso-wrap-distance-left:9.05pt;mso-wrap-distance-right:9.05pt;mso-wrap-distance-top:0pt;mso-wrap-distance-bottom:0pt;margin-top:395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re-confer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4224655</wp:posOffset>
                </wp:positionV>
                <wp:extent cx="2094865" cy="5518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monstration Lesson by Classroom Teac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43.45pt;mso-wrap-distance-left:9.05pt;mso-wrap-distance-right:9.05pt;mso-wrap-distance-top:0pt;mso-wrap-distance-bottom:0pt;margin-top:33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monstration Lesson by Classroom 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2738755</wp:posOffset>
                </wp:positionV>
                <wp:extent cx="2180590" cy="58039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flect on the effectiveness of the 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215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eflect on the effectiveness of the 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2855</wp:posOffset>
                </wp:positionH>
                <wp:positionV relativeFrom="paragraph">
                  <wp:posOffset>6396355</wp:posOffset>
                </wp:positionV>
                <wp:extent cx="2523490" cy="5803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view Data and Discuss Evidence of Student Lear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503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Review Data and Discuss Evidence of Student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1645</wp:posOffset>
                </wp:positionH>
                <wp:positionV relativeFrom="paragraph">
                  <wp:posOffset>3538855</wp:posOffset>
                </wp:positionV>
                <wp:extent cx="2094865" cy="3517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briefing of Les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27.7pt;mso-wrap-distance-left:9.05pt;mso-wrap-distance-right:9.05pt;mso-wrap-distance-top:0pt;mso-wrap-distance-bottom:0pt;margin-top:27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briefing of Les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1824355</wp:posOffset>
                </wp:positionV>
                <wp:extent cx="2180590" cy="5803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lebration of Collaborative Lear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14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elebration of Collaborative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4:37:00Z</dcterms:created>
  <dc:creator>beth_ware</dc:creator>
  <dc:description/>
  <cp:keywords/>
  <dc:language>en-US</dc:language>
  <cp:lastModifiedBy>beth_ware</cp:lastModifiedBy>
  <dcterms:modified xsi:type="dcterms:W3CDTF">2007-07-06T15:52:00Z</dcterms:modified>
  <cp:revision>3</cp:revision>
  <dc:subject/>
  <dc:title>The Coaching Cycle</dc:title>
</cp:coreProperties>
</file>